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Главного упра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труду и занятости на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ябинской област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2017 г. №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именование работодателя, реквизи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выполнении установленной квоты для приема на работу инвалидов за __________________ 20__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яц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предоставляются в ЦЗН ежемесячно до 10 числа каждого месяца, следующего за отчет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46"/>
        <w:gridCol w:w="1200"/>
        <w:gridCol w:w="14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в отчетном периоде, всего (челове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условия труда которых отнесены к вредным и (или) опасным (челове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 размер квоты        (в 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й размер квоты (численность рабочих мест для приема на работу инвалид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ло инвалидов  на начало отчетного периода (челове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о инвали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олено инвали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инвалидов на конец отчетного периода (всег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 числе инвали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 числе инвали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 числе инвали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вободных рабочих мест (вакантных должностей рабочих мест) для трудоустройства инвалидов счет кв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, номер, дата  локального акта, содержащего сведения о выделении (резервировании, создании)  рабочих мест инвалидов _______________________________</w:t>
        <w:br/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80"/>
        <w:gridCol w:w="240"/>
        <w:gridCol w:w="574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Par87"/>
            <w:bookmarkStart w:id="1" w:name="Par87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.И.О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 20_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357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Главного упра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труду и занятости на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ябинской област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2017 г. №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работодателя, реквизи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условиях труда на рабочем месте выделенном (созданном) для  трудоустройства  инвалида в счет установленной кв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 предоставляются при заполнении  Формы «Сведения о потребности в работниках, наличии свободных рабочих мест (вакантных должностей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843"/>
        <w:gridCol w:w="2126"/>
        <w:gridCol w:w="1958"/>
        <w:gridCol w:w="2436"/>
        <w:gridCol w:w="4253"/>
      </w:tblGrid>
      <w:tr>
        <w:trPr>
          <w:trHeight w:val="289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и (специальности),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ого и вспомогательного оборудования, технического и организационного оснащ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снащение рабочего места и обеспечение техническими приспособлениями с учетом индивидуальных возможностей инвалид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удовые обязанности (в соответствии с  должностной инструкцие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оизводственной среды и трудового процесса (по данным аттестации рабочего места или специальной оценки условий труда)</w:t>
            </w:r>
          </w:p>
        </w:tc>
      </w:tr>
      <w:tr>
        <w:trPr>
          <w:trHeight w:val="27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3269"/>
        <w:gridCol w:w="1417"/>
        <w:gridCol w:w="8080"/>
      </w:tblGrid>
      <w:tr>
        <w:trPr>
          <w:trHeight w:val="561" w:hRule="atLeast"/>
        </w:trPr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3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.И.О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 20___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мятка  по заполнению форм по исполнению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вотирования  рабочих мест для инвалид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к приказу Главного управления  от 14 марта 2017 г. №29)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едения о выполнении установленной квоты для приема на работу инвалидов предоставляются работодателями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ежемесячно до 10 числа месяц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следующего за отчетным, в Центр занятости населения по территориальной принадлежности (далее Центр занятости). </w:t>
      </w:r>
      <w:bookmarkStart w:id="2" w:name="_GoBack"/>
      <w:bookmarkEnd w:id="2"/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тодателям, обеспечивается возможность подачи сведений, указанных в пункте 7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рядка проведения специальных мероприятий для предоставления инвалидам гарантий трудовой занятости, утвержденного постановлением Правительства Челябинской области от 28.11.2016 г. № 619-П, </w:t>
      </w:r>
      <w:r>
        <w:rPr>
          <w:rFonts w:cs="Times New Roman" w:ascii="Times New Roman" w:hAnsi="Times New Roman"/>
          <w:sz w:val="26"/>
          <w:szCs w:val="26"/>
        </w:rPr>
        <w:t>посредством направления почтовой связью, и посредством направления сканированного документа электронной почтой (</w:t>
      </w:r>
      <w:r>
        <w:rPr>
          <w:rFonts w:cs="Times New Roman" w:ascii="Times New Roman" w:hAnsi="Times New Roman"/>
          <w:b/>
          <w:sz w:val="26"/>
          <w:szCs w:val="26"/>
        </w:rPr>
        <w:t>с последующим подтверждением на бумажном носителе</w:t>
      </w:r>
      <w:r>
        <w:rPr>
          <w:rFonts w:cs="Times New Roman" w:ascii="Times New Roman" w:hAnsi="Times New Roman"/>
          <w:sz w:val="26"/>
          <w:szCs w:val="26"/>
        </w:rPr>
        <w:t>) с использованием средств факсимильной связи или в электрон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«Сведения о выполнении установленной квоты для приема на работу инвалидов»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троке 1 графе 4 приводятся данные о среднесписочной численности работников в отчетном периоде с учетом работающих на рабочих местах с вредными и тяжелыми условиями труда. Среднесписочная численность работников исчисляется в порядке, определенном Федеральным органом государственной статистик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троке 2 графе 4 указываются данные о среднесписочной численности работников в отчетном периоде, условия труда которых отнесены к вредным или опасным. Вредные и тяжелые условия труда определяются по итогам аттестации рабочих мест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ециальнойоценки условий труда в соответствиис Федеральным законом от 28.12.2013 г. № 426-ФЗ «О специальной оценке условий труда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оке 3 графе 4 указывается установленный размер квоты(2% или 3% в зависимости от среднесписочной численности работников в отчетном периоде) в соответствии с Законом Челябинской области от 27.03.2003 г.№ 143-ЗО «Об установлении квоты для приема на работу инвалидов в Челябинской области»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показателя в  строке 4 графе рассчитывается работодателем самостоятельно, исходя из их среднесписочной численности работников в отчетном периоде, без уче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исленности работников, условия труда которых отнесены к вредным или опасным и значения показателя в строке 3 графе 4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нные строки 7 графы 4  должны быть не менее суммы значений графы 4 в строках 7.1, 7.2, 7.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лучае, если значение строки 4 графы 4 более значения строки 7 графы 4, работодатель в соответствии с установленной квотой для приема на работу инвалидов обязан создать или выделить рабочие места для трудоустройства инвалидов согласно статье 4 Закона Челябинской области от 27.03.2003 г.№ 143-ЗО «Об установлении квоты для приема на работу инвалидов в Челябинской област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едения о наличии свободных рабочих мест и вакантных должносте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созданных или выделенных рабочих местах для трудоустройства инвалидов в соответствии с установленной квотой для приема на работу инвалидов, предоставляются работодателями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о форме утвержденной в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и № 11 к приказу Минтруда России от 26.02.2015 г. № 125н </w:t>
      </w:r>
      <w:r>
        <w:rPr>
          <w:rFonts w:cs="Times New Roman" w:ascii="Times New Roman" w:hAnsi="Times New Roman"/>
          <w:sz w:val="26"/>
          <w:szCs w:val="26"/>
        </w:rPr>
        <w:t>«Об утверждении форм бланков личного дела получателя государственных услуг в области содействия занятости населения». При предоставлении указанных сведений в ОКУ ЦЗН работодатели заполняют форму «Сведения об условиях труда нарабочем месте, выделенном (созданном) для трудоустройства инвалида в счет установленной квоты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Уважаемые работодатели, напоминаем вам, что условия труда на рабочем месте инвалида должны соответствовать «СП 2.2.9.2510-09. Гигиенические требования к условиям труда инвалидов. Санитарные правила», утвержденным Постановлением  Главного государственного санитарного врача РФ от 18.05.2009 г.№30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а мест нахождения, номера контактных телефонов ОКУ ЦЗН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жим работы указаны на сайте Главного управления по труду и занятости населения Челябинской  области http://szn74.ru/htmlpages/Show/overview</w:t>
      </w:r>
    </w:p>
    <w:sectPr>
      <w:headerReference w:type="default" r:id="rId5"/>
      <w:headerReference w:type="first" r:id="rId6"/>
      <w:type w:val="nextPage"/>
      <w:pgSz w:orient="landscape" w:w="16838" w:h="11906"/>
      <w:pgMar w:left="992" w:right="1134" w:gutter="0" w:header="35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ge">
                <wp:posOffset>3606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8.4pt;mso-position-vertical-relative:page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ge">
                <wp:posOffset>36068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8.4pt;mso-position-vertical-relative:page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5694DF12DE87FC6655BAC88A4E81F33E0FF0BCD4CB81E6E1A2C4C3B6C8CBEF472223C3332D9AD8AEs5BDK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11:00Z</dcterms:created>
  <dc:creator>Красилова Мария Алексеевна</dc:creator>
  <dc:description/>
  <cp:keywords/>
  <dc:language>en-US</dc:language>
  <cp:lastModifiedBy>Ваганова М С</cp:lastModifiedBy>
  <cp:lastPrinted>2017-02-15T16:35:00Z</cp:lastPrinted>
  <dcterms:modified xsi:type="dcterms:W3CDTF">2017-03-17T08:22:00Z</dcterms:modified>
  <cp:revision>3</cp:revision>
  <dc:subject/>
  <dc:title/>
</cp:coreProperties>
</file>