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ОГЛАСИЕ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3"/>
        <w:rPr/>
      </w:pPr>
      <w:r>
        <w:rPr/>
        <w:t>на обработку персональных данных</w:t>
      </w:r>
    </w:p>
    <w:tbl>
      <w:tblPr>
        <w:tblW w:w="94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2306"/>
        <w:gridCol w:w="4115"/>
        <w:gridCol w:w="662"/>
        <w:gridCol w:w="1443"/>
        <w:gridCol w:w="53"/>
      </w:tblGrid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7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85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Ф.И.О. полностью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живающий(ая) по адресу</w:t>
            </w:r>
          </w:p>
        </w:tc>
        <w:tc>
          <w:tcPr>
            <w:tcW w:w="62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</w:t>
            </w:r>
          </w:p>
        </w:tc>
        <w:tc>
          <w:tcPr>
            <w:tcW w:w="64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серия, номер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дата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7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название органа, выдавшего докумен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соответствии с требованиями статьи 9 федерального закона от 27.07.2006 г. "О персональных данных" N152-Ф3, согласен на обработку моих персональных данных, содержащихся в карточке персонального учета: фамилия, имя, отчество, дата рождения, место рождения, паспортные данные, адрес, номер телефона, образование, профессии и сведения о трудовой деятельности (места и периоды работы, занимаемые должности, причины увольнения), сведения о доходах и социальных выплатах, страховой номер в ПФР, банковские реквизиты для перечисления социальных выплат, сведения о наличии особых категорий учета - ОБЛАСТНЫМ КАЗЕННЫМ УЧРЕЖДЕНИЕМ ЦЕНТР ЗАНЯТОСТИ НАСЕЛЕНИЯ ГОРОДА КАСЛИ, расположенного по адресу: 456830 г. КАСЛИ, СОВЕТСКАЯ УЛ, д 55, (далее - Оператор), в целях выполнения требований Закона РФ "О занятости населения в Российской Федерации", Административных регламентов по предоставлению услуг в сфере занятости населения, при условии, что их прием и обработка будут осуществляться лицом, обязанным соблюдать конфиденциальность.</w:t>
      </w:r>
    </w:p>
    <w:p>
      <w:pPr>
        <w:pStyle w:val="Normal"/>
        <w:spacing w:lineRule="auto" w:line="240" w:before="0" w:after="0"/>
        <w:ind w:firstLine="29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включение в регистр получателей государственных услуг и отчетные формы, предусмотренные документами, регламентирующими предоставление отчетных данных Оператором с использованием электронных носителей или по каналам связи, с соблюдением мер, обеспечивающих их защиту от несанкционированного доступа.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гласен на передачу персональных данных следующим третьим лицам: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БАНКОВСКИЕ УЧРЕЖДЕНИЯ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ОЕННЫЕ КОМИССАРИАТЫ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НАЛОГОВЫЕ ОРГАНЫ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БРАЗОВАТЕЛЬНЫЕ УЧРЕЖДЕНИЯ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РГАНЫ СОЦИАЛЬНОЙ ЗАЩИТЫ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ЕНСИОННЫЙ ФОНД РФ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АБОТОДАТЕЛЬ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АЗМЕЩЕНИЕ В ИНТЕРНЕТ-РЕСУРСАХ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стоящее согласие действует бессрочно.</w:t>
      </w:r>
    </w:p>
    <w:p>
      <w:pPr>
        <w:pStyle w:val="Normal"/>
        <w:spacing w:lineRule="auto" w:line="240" w:before="0" w:after="0"/>
        <w:ind w:firstLine="295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оставляю за собой право отозвать свое согласие посредством направления соответствующего письменного заявления в адрес Операт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36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9"/>
        <w:gridCol w:w="1208"/>
        <w:gridCol w:w="1208"/>
        <w:gridCol w:w="1208"/>
        <w:gridCol w:w="5530"/>
      </w:tblGrid>
      <w:tr>
        <w:trPr/>
        <w:tc>
          <w:tcPr>
            <w:tcW w:w="1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дата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дпис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Ф.И.О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e">
    <w:name w:val="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5:00Z</dcterms:created>
  <dc:creator>Комисарова Н В</dc:creator>
  <dc:description/>
  <dc:language>en-US</dc:language>
  <cp:lastModifiedBy>Пользователь Windows</cp:lastModifiedBy>
  <dcterms:modified xsi:type="dcterms:W3CDTF">2020-04-15T09:35:00Z</dcterms:modified>
  <cp:revision>2</cp:revision>
  <dc:subject/>
  <dc:title/>
</cp:coreProperties>
</file>