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рос и предложение </w:t>
              <w:br/>
              <w:t xml:space="preserve">рабочей силы на регистрируемом рынке тру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М КАЗЕННОМ УЧРЕЖДЕНИИ ЦЕНТР ЗАНЯТОСТИ НАСЕЛЕНИЯ ГОРОДА КАСЛ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ЛЯБИНСКАЯ ОБЛ по состоянию на 01.10.2018 г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83"/>
        <w:gridCol w:w="714"/>
        <w:gridCol w:w="881"/>
        <w:gridCol w:w="855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N 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офессии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состоящих </w:t>
              <w:br/>
              <w:t xml:space="preserve">на учете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-во </w:t>
              <w:br/>
              <w:t>вакан-</w:t>
              <w:br/>
              <w:t xml:space="preserve">сий 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раб.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Ч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НА УЧАСТКАХ ОСНОВНОГО ПРОИЗВОДСТВ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ИЛЬЩИК ЭКСПЛУАТАЦИОННОГО И РАЗВЕДОЧНОГО БУРЕНИЯ СКВАЖИН НА НЕФТЬ И ГАЗ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ВАЛЬЩИК ОТЛИВО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ИЧНА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Й РАБОЧ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ДЕЛ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ПИЩЕВЫХ ПОЛУФАБРИКАТОВ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ЩИК-СПАЙ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Т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КТО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ВОДОПРОВОДНОГО ХОЗЯЙСТВ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ИЗМЕРИТЕЛЬНЫХ ПРИБОРОВ И СПЕЦИАЛЬНОГО ИНСТРУМЕНТ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УЗНЕЧНО-ПРЕССОВЫХ РАБО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ПРОДУКЦИИ ОБОГАЩ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ВАРОЧНЫХ РАБО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ФТ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КОЧЕГАР) КОТЕЛЬНО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УЛЬДОЗЕ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ЗЕРНОВЫХ ПОГРУЗОЧНО-РАЗГРУЗОЧНЫХ МАШИН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ОНВЕЙЕ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И РЕМОНТУ СПЕЦОДЕЖД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ТРУДЕ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ТО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АВТОМОБИЛЕ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ПО МОНТАЖУ СТАЛЬНЫХ И ЖЕЛЕЗОБЕТОННЫХ КОНСТРУКЦ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САНИТАРНО-ТЕХНИЧЕСКИХ СИСТЕМ И ОБОРУДОВА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СТ (МАШИНИСТ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УПОР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ТЕЛЬНО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ЛИНИИ В ПРОИЗВОДСТВЕ ПИЩЕВОЙ ПРОДУКЦИ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ЛИНИИ ФИЛЬТРАЦИИ В ПИВОВАРЕННОМ ПРОИЗВОДСТВ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МАШИННОГО ДО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КРАСОЧНО-СУШИЛЬНОЙ ЛИНИИ И АГРЕГАТ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ЧИСТНЫХ СООРУЖЕН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ИСКУССТВЕННОМУ ОСЕМЕНЕНИЮ ЖИВОТНЫХ И ПТИЦ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ВЯЗ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ТАНКОВ С ПРОГРАММНЫМ УПРАВЛЕНИЕМ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ЭЛЕКТРОННО-ВЫЧИСЛИТЕЛЬНЫХ И ВЫЧИСЛИТЕЛЬНЫХ МАШИН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ОВЩИК ФАСОННЫХ ОТЛИВО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Н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ВОСПИТАТЕЛ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АЛЬОН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ОСДАТЧИК ГРУЗА И БАГАЖ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НЕПРОДОВОЛЬСТВЕННЫХ ТОВАРОВ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ПРОДОВОЛЬСТВЕННЫХ ТОВАРОВ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-КОНСУЛЬТАН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БЛАГОУСТРОЙСТВУ НАСЕЛЕННЫХ ПУНКТОВ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КОМПЛЕКСНОМУ ОБСЛУЖИВАНИЮ И РЕМОНТУ ЗДАН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УХОДУ ЗА ЖИВОТНЫМ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ОЙ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ЩИК РАДИОЭЛЕКТРОННОЙ АППАРАТУРЫ И ПРИБОРОВ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ЧИК ТРУБ И ЗАГОТОВО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КА (МОЙЩИЦА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ЛОВ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-ХОЗЯЙ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МЕХАНОСБОРОЧНЫХ РАБО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КОНТРОЛЬНО-ИЗМЕРИТЕЛЬНЫМ ПРИБОРАМ И АВТОМАТИК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ВТОМОБИЛЕ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СЕЛЬСКОХОЗЯЙСТВЕННЫХ МАШИН И ОБОРУДОВА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СБОРКЕ МЕТАЛЛОКОНСТРУКЦ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ИНСТРУМЕНТАЛЬ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НАЛАДЧ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АНТЕХ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БОР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БОРЩИК РАДИОЭЛЕКТРОННОЙ АППАРАТУРЫ И ПРИБОРОВ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ЭЛЕКТРИК ПО РЕМОНТУ ЭЛЕКТРООБОРУДОВА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ЧНИК ШИРОКОГО ПРОФИЛ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ЩИК МАШИННОЙ ФОРМОВК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ЩИК РУЧНОЙ ФОРМОВК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ОЖ (ВАХТЕР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ГАЛЬ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ОД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-КАРУСЕЛЬ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-РАСТОЧ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-МАШИНИСТ СЕЛЬСКОХОЗЯЙСТВЕННОГО ПРОИЗВОДСТВ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ЛЕСТНИЧНЫХ КЛЕТО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ЬТРОВАЛЬ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МАШИННОЙ ФОРМОВК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РУЧНОЙ ФОРМОВК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АЗОСВАРЩ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ПО ОСВЕЩЕНИЮ И ОСВЕТИТЕЛЬНЫМ СЕТЯМ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АППАРАТУРЫ, РЕЛЕЙНОЙ ЗАЩИТЫ И АВТОМАТИК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НТ СТРАХОВО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ИНЖЕН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-СОТРУД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ДЕТСКОГО САДА (ЯСЛЕЙ-САДА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ОБЩЕЙ ПРАКТИКИ (СЕМЕЙНЫЙ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УЧАСТКОВЫ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СПЕЦИАЛИС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УЧАСТКОВЫ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ХИРУРГ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МЕТАЛЛУРГ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ЭНЕРГЕТИК (В ПРОЧИХ ОТРАСЛЯХ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ПУЛЬТА УПРАВЛЕНИ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(ЗАВЕДУЮЩИЙ) КЛУБ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НОЙ ВРАЧ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ОХРАНЕ ТРУД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КОНСТРУКТО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МЕТАЛЛУРГ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ТЕХНОЛОГ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ХИМ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ЭЛЕКТРО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ЭНЕРГЕТ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ВОЕНИЗИРОВАННОЙ ОХРАН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ЛЕЧЕБНОЙ ФИЗКУЛЬТУР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СПОНДЕН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ОРГАНИЗАТО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КОНТРОЛЬНЫЙ (УЧАСТКА, ЦЕХА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УЧАСТ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ДИЕТИЧЕСКА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О МАССАЖ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(В ТОРГОВЛЕ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ПО РЕКЛАМЕ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БЮРО) ТЕХНИЧЕСКОГО КОНТРОЛ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НА ТРАНСПОРТЕ, В СВЯЗИ, МАТЕРИАЛЬНОТЕХНИЧЕСКОМ СНАБЖЕНИИ И СБЫТЕ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ФИНАНСОВО-ЭКОНОМИЧЕСКОГО И АДМИНИСТРАТИВНОГО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ЦЕЙСКИЙ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(В КОЛЛЕДЖАХ, УНИВЕРСИТЕТАХ И ДРУГИХ ВУЗАХ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С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КРУЖКА (КЛУБА ПО ИНТЕРЕСАМ, КОЛЛЕКТИВА, ЛЮБИТЕЛЬСКОГО ОБЪЕДИНЕНИЯ, СЕКЦИИ, СТУДИИ, ТУРИСТСКОЙ ГРУППЫ)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РУКОВОДИТЕЛЯ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МАРКЕТИНГУ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-ЭНЕРГЕТ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ОВЕД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Й УПОЛНОМОЧЕННЫЙ ПОЛИЦИИ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ОСТРАННЫХ ЯЗЫКОВ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-ЛОГОПЕД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ОВЩИЦ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ЕСТВЕННЫЙ РУКОВОДИТЕЛ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НЫЙ ОХРАНН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УЧАСТК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ЕТИК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2:00Z</dcterms:created>
  <dc:creator>Пользователь Windows</dc:creator>
  <dc:description/>
  <dc:language>en-US</dc:language>
  <cp:lastModifiedBy>Пользователь Windows</cp:lastModifiedBy>
  <dcterms:modified xsi:type="dcterms:W3CDTF">2018-12-21T05:52:00Z</dcterms:modified>
  <cp:revision>2</cp:revision>
  <dc:subject/>
  <dc:title/>
</cp:coreProperties>
</file>