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рос и предложение </w:t>
              <w:br/>
              <w:t xml:space="preserve">рабочей силы на регистрируемом рынке труда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М КАЗЕННОМ УЧРЕЖДЕНИИ ЦЕНТР ЗАНЯТОСТИ НАСЕЛЕНИЯ ГОРОДА КАСЛИ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ЕЛЯБИНСКАЯ ОБЛ по состоянию на 01.02.2017 г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116"/>
        <w:gridCol w:w="667"/>
        <w:gridCol w:w="824"/>
        <w:gridCol w:w="799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N 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рофессии 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состоящих </w:t>
              <w:br/>
              <w:t xml:space="preserve">на учете 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-во </w:t>
              <w:br/>
              <w:t>вакан-</w:t>
              <w:br/>
              <w:t xml:space="preserve">сий 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раб. 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Щ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ИГАДИР НА УЧАСТКАХ ОСНОВНОГО ПРОИЗВОДСТВ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ФЕТЧ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ЩИК БИТУМ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ИЧНА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Ч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Н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ЫЙ РАБОЧИ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СТЯНЩ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ПИЩЕВЫХ ПОЛУФАБРИКАТОВ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Щ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ОМЕХАН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ТЕ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УКТО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В ЛИТЕЙНОМ ПРОИЗВОДСТВЕ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КАЧЕСТВА ОБРАБОТКИ ИЗДЕЛИ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 КОНТРОЛЬНО-ПРОПУСКНОГО ПУНКТ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ХОННЫЙ РАБОЧИ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ФТЕ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АВТОГРЕЙДЕР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БУРОВОЙ УСТАНОВКИ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АМНЕРЕЗНОЙ МАШИНЫ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КРАНА (КРАНОВЩИК)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НАСОСНЫХ УСТАНОВО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ТЕПЛОВОЗ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ЭКСКАВАТОР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АТО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ЩИК ГИПСОВЫХ МОДЕЛЕ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ЩИК ПОСУДЫ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ПО МОНТАЖУ СТАЛЬНЫХ И ЖЕЛЕЗОБЕТОННЫХ КОНСТРУКЦИ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ИК САНИТАРНО-ТЕХНИЧЕСКИХ СИСТЕМ И ОБОРУДОВАНИ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СТАНКОВ И МАНИПУЛЯТОРОВ С ПРОГРАММНЫМ УПРАВЛЕНИЕМ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АДЧИК ХОЛОДНОШТАМПОВОЧНОГО ОБОРУДОВАНИ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ЯН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ЕВОД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ЗАПРАВОЧНЫХ СТАНЦИ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ИЗГОТОВЛЕНИЯ РУЛОННО-КОНСТРУКЦИОННЫХ МАТЕРИАЛОВ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КОТЕЛЬНО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МАШИННОГО ДОЕНИ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ПО ИСКУССТВЕННОМУ ОСЕМЕНЕНИЮ ЖИВОТНЫХ И ПТИЦЫ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ВЯЗИ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ЭЛЕКТРОННО-ВЫЧИСЛИТЕЛЬНЫХ И ВЫЧИСЛИТЕЛЬНЫХ МАШИН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ЛОВЩИК ФАСОННЫХ ОТЛИВО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Н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ИКМАХЕ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КАРЬ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ОБНЫЙ РАБОЧИ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РОВЩИК ТЕХНИЧЕСКИХ КАМНЕ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ВОСПИТАТЕЛ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МАШИНИСТА ТЕПЛОВОЗ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АЛЬОН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 НЕПРОДОВОЛЬСТВЕННЫХ ТОВАРОВ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 ПРОДОВОЛЬСТВЕННЫХ ТОВАРОВ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-КОНСУЛЬТАН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ПО КОМПЛЕКСНОМУ ОБСЛУЖИВАНИЮ И РЕМОНТУ ЗДАНИ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ЛОВЩИК КАМН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 РАБО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ЩИК РЕАГЕНТОВ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ОВЩИК РАДИОЭЛЕКТРОННОЙ АППАРАТУРЫ И ПРИБОРОВ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 ВЕТЕРИНАРНЫ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МЕХАНОСБОРОЧНЫХ РАБО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АВТОМОБИЛЕ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ГРУЗОПОДЪЕМНЫХ МЕХАНИЗМОВ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ДОРОЖНО-СТРОИТЕЛЬНЫХ МАШИН И ТРАКТОРОВ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СБОРКЕ МЕТАЛЛОКОНСТРУКЦИ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ЭКСПЛУАТАЦИИ И РЕМОНТУ ГАЗОВОГО ОБОРУДОВАНИ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РЕМОНТН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САНТЕХН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СБОРЩ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СБОРЩИК РАДИОЭЛЕКТРОННОЙ АППАРАТУРЫ И ПРИБОРОВ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-ЭЛЕКТРИК ПО РЕМОНТУ ЭЛЕКТРООБОРУДОВАНИ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ЖЕНЩИК РУЧНОЙ ФОРМОВКИ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 СТРОИТЕЛЬНЫ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РОЖ (ВАХТЕР)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ПАЛЬЩ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ОД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Ь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ИС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ПРОИЗВОДСТВЕННЫХ И СЛУЖЕБНЫХ ПОМЕЩЕНИ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АКОВЩ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ОТАТО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ОВЩИК РУЧНОЙ ФОРМОВКИ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ЗЕРОВЩ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ЗЕРОВЩИК КАМН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КАНЩИК ХУДОЖЕСТВЕННЫХ ИЗДЕЛИ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КАТУ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ГАЗОСВАРЩ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И ОБСЛУЖИВАНИЮ ЭЛЕКТРООБОРУДОВАНИ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АРЩИК РУЧНОЙ СВАРКИ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НОМ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О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ИС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ЕТМЕЙСТЕ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-ТЕРАПЕВ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ДЕЗИС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ИНЖЕНЕР (В ПРОЧИХ ОТРАСЛЯХ)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МЕХАНИК (В ПРОМЫШЛЕННОСТИ)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ПРОИЗВОДИТЕЛЬ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ПО ПРОИЗВОДСТВУ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ПРОИЗВОДСТВОМ (ШЕФ-ПОВАР)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КЛАДОМ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НОГО БУХГАЛТЕР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ТЕХН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ГОРНЫМ РАБОТАМ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ПОДГОТОВКЕ ПРОИЗВОДСТВ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ПО ТЕХНИЧЕСКОМУ НАДЗОРУ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КОНСТРУКТО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МЕХАН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СТРОИТЕЛЬ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-ТЕХНОЛОГ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ВОЕНИЗИРОВАННОЙ ОХРАНЫ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ДОРОЖНО-ПАТРУЛЬНОЙ СЛУЖБЫ ГИБДД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КРЕДИТНЫ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И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О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ПО РЕМОНТУ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СТРОИТЕЛЬНЫХ И МОНТАЖНЫХ РАБО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ОПЕРАЦИОННА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ПРОЦЕДУРНОЙ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 ПО ДОШКОЛЬНОМУ ВОСПИТАНИЮ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ЛУЖБЫ (ФУНКЦИОНАЛЬНОЙ В ПРОЧИХ ОБЛАСТЯХ ДЕЯТЕЛЬНОСТИ)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СМЕНЫ (В ПРОЧИХ ОТРАСЛЯХ)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Н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 ДОПОЛНИТЕЛЬНОГО ОБРАЗОВАНИ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ДЧ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ЦЕЙСКИЙ ПАТРУЛЬНО-ПОСТОВОЙ СЛУЖБЫ ПОЛИЦИИ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ИС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ОЛОГ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ДОВАТЕЛЬ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РАБОТН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ПО СВЯЗЯМ С ОБЩЕСТВЕННОСТЬЮ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АЯ МЕДИЦИНСКАЯ СЕСТР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-ТЕХНОЛОГ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ОВЕД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ТЧ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ЗОБРАЗИТЕЛЬНОГО ИСКУСТВА И ЧЕРЧЕНИ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МУЗЫКИ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РАВ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ТЕХНОЛОГИИ И ПРЕДПРИНИМАТЕЛЬСТВ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ФИЗИКИ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ХИМИИ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-ЛОГОПЕД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ЛЬДШЕР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-КОНСТРУКТОР (ДИЗАЙНЕР)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С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К УЧАСТК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К ЦЕХА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КОНСУЛЬ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8:00Z</dcterms:created>
  <dc:creator>Ваганова М С</dc:creator>
  <dc:description/>
  <cp:keywords/>
  <dc:language>en-US</dc:language>
  <cp:lastModifiedBy>Ваганова М С</cp:lastModifiedBy>
  <dcterms:modified xsi:type="dcterms:W3CDTF">2017-04-12T08:48:00Z</dcterms:modified>
  <cp:revision>2</cp:revision>
  <dc:subject/>
  <dc:title/>
</cp:coreProperties>
</file>