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рос и предложение </w:t>
              <w:br/>
              <w:t xml:space="preserve">рабочей силы на регистрируемом рынке тру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М КАЗЕННОМ УЧРЕЖДЕНИИ ЦЕНТР ЗАНЯТОСТИ НАСЕЛЕНИЯ ГОРОДА КАСЛ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ЛЯБИНСКАЯ ОБЛ по состоянию на 01.05.2017 г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436"/>
        <w:gridCol w:w="758"/>
        <w:gridCol w:w="578"/>
        <w:gridCol w:w="697"/>
        <w:gridCol w:w="678"/>
        <w:gridCol w:w="789"/>
        <w:gridCol w:w="789"/>
        <w:gridCol w:w="789"/>
        <w:gridCol w:w="700"/>
        <w:gridCol w:w="69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N 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офессии 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рофес-</w:t>
              <w:br/>
              <w:t xml:space="preserve">си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состоящих </w:t>
              <w:br/>
              <w:t xml:space="preserve">на учете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-во </w:t>
              <w:br/>
              <w:t>вакан-</w:t>
              <w:br/>
              <w:t xml:space="preserve">сий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. </w:t>
              <w:br/>
              <w:t xml:space="preserve">з/п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. </w:t>
              <w:br/>
              <w:t xml:space="preserve">з/п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.</w:t>
              <w:br/>
              <w:t xml:space="preserve">з/п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женность к ищущим </w:t>
              <w:br/>
              <w:t xml:space="preserve">работу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раб. 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раб.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96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НА УЧАСТКАХ ОСНОВНОГО ПРОИЗВОДСТВ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37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ТЧ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01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42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5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5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ИЧНА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95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68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ТОВ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81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86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39.9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69.96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Й РАБОЧ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89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ЯН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45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80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МЕХА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45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59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ТЕ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01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КТО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04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АЧЕСТВА ОБРАБОТКИ ИЗДЕЛ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70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ОНТРОЛЬНО-ПРОПУСКНОГО ПУНКТ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05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СТАНОЧНЫХ И СЛЕСАРНЫХ РАБО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63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49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16.67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50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ГРЕЙДЕР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9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МНЕРЕЗНОЙ МАШИН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49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90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10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И РЕМОНТУ СПЕЦОДЕЖД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45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88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ТО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443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ПО МОНТАЖУ СТАЛЬНЫХ И ЖЕЛЕЗОБЕТОННЫХ КОНСТРУКЦ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12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САНИТАРНО-ТЕХНИЧЕСКИХ СИСТЕМ И ОБОРУДОВА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21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ТЕХНОЛОГИЧЕСКОГО ОБОРУДОВАНИЯ И СВЯЗАННЫХ С НИМ КОНСТРУКЦ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42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ЕР ПУТ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68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ХОЛОДНОШТАМПОВОЧНОГО ОБОРУДОВА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2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ЗАПРАВОЧНЫХ СТАНЦ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94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ТЕЛЬНО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43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МАШИННОГО ДОЕ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99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66.67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ИСКУССТВЕННОМУ ОСЕМЕНЕНИЮ ЖИВОТНЫХ И ПТИЦ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30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ВЯЗ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19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ТИРАЛЬНЫХ МАШИН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53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ЭЛЕКТРОННО-ВЫЧИСЛИТЕЛЬНЫХ И ВЫЧИСЛИТЕЛЬНЫХ МАШИН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99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ОВЩИК ФАСОННЫХ ОТЛИВО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19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5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Н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99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8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48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2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2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37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72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612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53.59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53.59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53.59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ФЕРРОСПЛАВОВ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45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71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75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75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71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ТЕХНИЧЕСКИХ КАМНЕ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21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ВОСПИТАТЕЛ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44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ПРОДОВОЛЬСТВЕННЫХ ТОВАРОВ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53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-КОНСУЛЬТАН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354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ЗЕЛЕНОГО ХОЗЯЙСТВ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31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БЛАГОУСТРОЙСТВУ НАСЕЛЕННЫХ ПУНКТОВ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43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83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7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КОМПЛЕКСНОМУ ОБСЛУЖИВАНИЮ И РЕМОНТУ ЗДАН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44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УХОДУ ЗА ЖИВОТНЫМ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46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ЛОВЩИК КАМН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70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87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ЩИК РЕАГЕНТОВ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797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ЩИК РАДИОЭЛЕКТРОННОЙ АППАРАТУРЫ И ПРИБОРОВ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61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ВЕТЕРИНАРНЫ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11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КА (МОЙЩИЦА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12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МЕХАНОСБОРОЧНЫХ РАБО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66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ВТОМОБИЛЕ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11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ДОРОЖНО-СТРОИТЕЛЬНЫХ МАШИН И ТРАКТОРОВ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22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СБОРКЕ МЕТАЛЛОКОНСТРУКЦ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49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59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АНТЕХ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60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ЭЛЕКТРИК ПО РЕМОНТУ ЭЛЕКТРООБОРУДОВА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90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ЩИК РУЧНОЙ ФОРМОВ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67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74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СТРОИТЕЛЬНЫ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80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ОЖ (ВАХТЕР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83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97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ОД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37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49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03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66.67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58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9.97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7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ТЕРРИТОР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62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297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РУЧНОЙ ФОРМОВ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30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79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КАМН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83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НЩИК ХУДОЖЕСТВЕННЫХ ИЗДЕЛИ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50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01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3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27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АЗОСВАРЩ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56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1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06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НОМ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40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62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ТМЕЙСТЕ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10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36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(СРЕДНЕЙ КВАЛИФИКАЦИИ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37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36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48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АНЕСТЕЗИОЛОГ-РЕАНИМАТ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60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ОБЩЕЙ ПРАКТИКИ (СЕМЕЙНЫЙ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55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ТРАВМАТОЛОГ-ОРТОПЕД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59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ИНФЕКЦИОНИС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73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КАРДИ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61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НК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65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ТОЛАРИНГ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71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64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УЧАСТКОВЫ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58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СИХИАТР-НАРКОЛОГ УЧАСТКОВЫ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67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70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85.8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85.8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85.81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УЧАСТКОВЫ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75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УР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77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ХИРУР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84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ЭНДОКРИН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86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С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86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ИНЖЕНЕР (В ПРОЧИХ ОТРАСЛЯХ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58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96.5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96.5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96.5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99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ПО ПРОИЗВОДСТВУ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86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29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ОВЕД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92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ПРОИЗВОДСТВОМ (ШЕФ-ПОВАР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01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33.33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КЛАДОМ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41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81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37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46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ГОРНЫМ РАБОТАМ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51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ТЕХНИЧЕСКОМУ НАДЗОРУ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62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КОНСТРУКТО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91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МЕТАЛЛУР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514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ТЕХН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54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ВОЕНИЗИРОВАННОЙ ОХРАН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01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ДОРОЖНО-ПАТРУЛЬНОЙ СЛУЖБЫ ГИБДД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80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69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500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5092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96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РЕМОНТУ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14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38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ОПЕРАЦИОННА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68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75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47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10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29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29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29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ВОСПИТАТЕЛ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36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55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ВТОМАТИЗИРОВАННЫХ СИСТЕМ УПРАВЛЕНИЯ ТЕХНОЛОГИЧЕСКИМИ ПРОЦЕССАМ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706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МЕНЫ (В ПРОЧИХ ОТРАСЛЯХ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51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16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78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-ПСИХ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84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7.04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7.04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57.04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ЦЕЙСКИЙ ПАТРУЛЬНО-ПОСТОВОЙ СЛУЖБЫ ПОЛИЦИ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78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883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6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6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6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Ь РУКОВОДИТЕЛЯ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41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ЕЛ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60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41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СВЯЗЯМ С ОБЩЕСТВЕННОСТЬЮ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590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74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95.4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95.4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95.4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927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-ПРОГРАММИС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99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142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ОВЕД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150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ТЧИК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238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АТЕМАТИ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563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УЗЫ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264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АВ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269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271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2756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ХИМИ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278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-ЛОГОПЕД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2509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287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28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УЧАСТКА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8098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5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9315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00.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0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0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00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(СРЕДНЕЙ КВАЛИФИКАЦИИ)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933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3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9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21:00Z</dcterms:created>
  <dc:creator>Ваганова М С</dc:creator>
  <dc:description/>
  <cp:keywords/>
  <dc:language>en-US</dc:language>
  <cp:lastModifiedBy>Ваганова М С</cp:lastModifiedBy>
  <dcterms:modified xsi:type="dcterms:W3CDTF">2017-05-12T05:21:00Z</dcterms:modified>
  <cp:revision>2</cp:revision>
  <dc:subject/>
  <dc:title/>
</cp:coreProperties>
</file>