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рос и предложение </w:t>
              <w:br/>
              <w:t>рабочей силы на регистрируемом рынке тру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М КАЗЕННОМ УЧРЕЖДЕНИИ ЦЕНТР ЗАНЯТОСТИ НАСЕЛЕНИЯ ГОРОДА КАСЛИ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ЯБИНСКАЯ ОБЛ по состоянию на 01.04.2017 г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"/>
        <w:gridCol w:w="1583"/>
        <w:gridCol w:w="339"/>
        <w:gridCol w:w="418"/>
        <w:gridCol w:w="406"/>
      </w:tblGrid>
      <w:tr>
        <w:trPr/>
        <w:tc>
          <w:tcPr>
            <w:tcW w:w="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N 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профессии 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состоящих </w:t>
              <w:br/>
              <w:t xml:space="preserve">на учете 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-во </w:t>
              <w:br/>
              <w:t>вакан-</w:t>
              <w:br/>
              <w:t xml:space="preserve">сий </w:t>
            </w:r>
          </w:p>
        </w:tc>
      </w:tr>
      <w:tr>
        <w:trPr/>
        <w:tc>
          <w:tcPr>
            <w:tcW w:w="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раб. 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ТОНЩИК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ИГАДИР НА УЧАСТКАХ ОСНОВНОГО ПРОИЗВОДСТВА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ФЕТЧИК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ИТЕЛЬ АВТОМОБИЛЯ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НИЧНАЯ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ЗЧИК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ОРНИК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ЖНЫЙ РАБОЧИЙ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СТЯНЩИК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ЕНЩИК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НОМЕХАНИК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ДОВЩИК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ДИТЕР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ДУКТОР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ЕР В ЛИТЕЙНОМ ПРОИЗВОДСТВЕ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ЕР КАЧЕСТВА ОБРАБОТКИ ИЗДЕЛИЙ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ЕР КОНТРОЛЬНО-ПРОПУСКНОГО ПУНКТА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ХОННЫЙ РАБОЧИЙ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ЯР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АВТОГРЕЙДЕРА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КАМНЕРЕЗНОЙ МАШИНЫ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КРАНА (КРАНОВЩИК)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НАСОСНЫХ УСТАНОВОК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ПО СТИРКЕ И РЕМОНТУ СПЕЦОДЕЖДЫ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ЭКСКАВАТОРА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ХАНИЗАТОР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ЙЩИК ПОСУДЫ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НИК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НИК ПО МОНТАЖУ СТАЛЬНЫХ И ЖЕЛЕЗОБЕТОННЫХ КОНСТРУКЦИЙ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НИК САНИТАРНО-ТЕХНИЧЕСКИХ СИСТЕМ И ОБОРУДОВАНИЯ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ЕР ПУТИ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АДЧИК ХОЛОДНОШТАМПОВОЧНОГО ОБОРУДОВАНИЯ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ОЩЕВОД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 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ЗАПРАВОЧНЫХ СТАНЦИЙ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КОТЕЛЬНОЙ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МАШИННОГО ДОЕНИЯ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ПО ИСКУССТВЕННОМУ ОСЕМЕНЕНИЮ ЖИВОТНЫХ И ПТИЦЫ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СВЯЗИ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ЭЛЕКТРОННО-ВЫЧИСЛИТЕЛЬНЫХ И ВЫЧИСЛИТЕЛЬНЫХ МАШИН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ИЛОВЩИК ФАСОННЫХ ОТЛИВОК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ИЦИАНТ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ИКМАХЕР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КАРЬ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ВИЛЬЩИК ФЕРРОСПЛАВОВ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ТНИК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АР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7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СОБНЫЙ РАБОЧИЙ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РОВЩИК ТЕХНИЧЕСКИХ КАМНЕЙ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НИК ВОСПИТАТЕЛЯ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АВЕЦ ПРОДОВОЛЬСТВЕННЫХ ТОВАРОВ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АВЕЦ-КОНСУЛЬТАНТ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Й ЗЕЛЕНОГО ХОЗЯЙСТВА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Й ПО БЛАГОУСТРОЙСТВУ НАСЕЛЕННЫХ ПУНКТОВ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Й ПО КОМПЛЕКСНОМУ ОБСЛУЖИВАНИЮ И РЕМОНТУ ЗДАНИЙ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ИЛОВЩИК КАМНЯ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РЕДЕЛИТЕЛЬ РАБОТ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7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ВОРЩИК РЕАГЕНТОВ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8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УЛИРОВЩИК РАДИОЭЛЕКТРОННОЙ АППАРАТУРЫ И ПРИБОРОВ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9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НИТАР ВЕТЕРИНАРНЫЙ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НИТАРКА (МОЙЩИЦА)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МЕХАНОСБОРОЧНЫХ РАБОТ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ПО РЕМОНТУ АВТОМОБИЛЕЙ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3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ПО РЕМОНТУ ГРУЗОПОДЪЕМНЫХ МЕХАНИЗМОВ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4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ПО РЕМОНТУ ПРОМЫШЛЕННОГО ОБОРУДОВАНИЯ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ПО СБОРКЕ МЕТАЛЛОКОНСТРУКЦИЙ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6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-РЕМОНТНИК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7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-САНТЕХНИК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8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-СБОРЩИК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9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-ЭЛЕКТРИК ПО РЕМОНТУ ЭЛЕКТРООБОРУДОВАНИЯ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0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РЖЕНЩИК РУЧНОЙ ФОРМОВКИ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ЯР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2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ЯР СТРОИТЕЛЬНЫЙ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3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РОЖ (ВАХТЕР)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4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ПАЛЬЩИК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5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ОВОД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6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КАРЬ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КТОРИСТ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ЩИК ПРОИЗВОДСТВЕННЫХ И СЛУЖЕБНЫХ ПОМЕЩЕНИЙ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9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ЩИК ТЕРРИТОРИЙ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АКОВЩИК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ОВЩИК РУЧНОЙ ФОРМОВКИ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2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ЕЗЕРОВЩИК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3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ЕЗЕРОВЩИК КАМНЯ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4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КАНЩИК ХУДОЖЕСТВЕННЫХ ИЗДЕЛИЙ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ВЕЯ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6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УКАТУР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7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ГАЗОСВАРЩИК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8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АЖНИК ПО СИЛОВЫМ СЕТЯМ И ЭЛЕКТРООБОРУДОВАНИЮ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9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ПО РЕМОНТУ И ОБСЛУЖИВАНИЮ ЭЛЕКТРООБОРУДОВАНИЯ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СВАРЩИК РУЧНОЙ СВАРКИ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ТОР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ЕТМЕЙСТЕР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3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БЛИОТЕКАРЬ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4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ХГАЛТЕР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5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АТЕЛЬ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6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АТЕЛЬ ДЕТСКОГО САДА (ЯСЛЕЙ-САДА)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8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 ОБЩЕЙ ПРАКТИКИ (СЕМЕЙНЫЙ)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 ТРАВМАТОЛОГ-ОРТОПЕД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-ИНФЕКЦИОНИСТ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1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-КАРДИОЛОГ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2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-ОНКОЛОГ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3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-ОТОЛАРИНГОЛОГ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4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-ПЕДИАТР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-ПЕДИАТР УЧАСТКОВЫЙ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6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-ПСИХИАТР-НАРКОЛОГ УЧАСТКОВЫЙ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7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-ТЕРАПЕВТ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8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-ТЕРАПЕВТ УЧАСТКОВЫЙ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9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ДЕЗИСТ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0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ИНЖЕНЕР (В ПРОЧИХ ОТРАСЛЯХ)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1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ЖУРНЫЙ ОПЕРАТИВНЫЙ (ОТРЯДА ПОЖАРНОЙ ОХРАНЫ, ПО КОНТРОЛЮ ПОЛЕТОВ, ПО СВЯЗИ И РАДИОНАВИГАЦИИ, ПУНКТА УПРАВЛЕНИЯ, ПО ПЕРЕЛЕТАМ, ПОИСКОВО-СПАСАТЕЛЬНОЙ СЛУЖБЫ)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2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ОПРОИЗВОДИТЕЛЬ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3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ПО ПРОИЗВОДСТВУ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4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СПЕТЧЕР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5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СПЕТЧЕР ПОЖАРНОЙ СВЯЗИ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6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ОВЕД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7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ПРОИЗВОДСТВОМ (ШЕФ-ПОВАР)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8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СКЛАДОМ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9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ХОЗЯЙСТВОМ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0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ОТЕХНИК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1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2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 ПО ГОРНЫМ РАБОТАМ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3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 ПО ТЕХНИЧЕСКОМУ НАДЗОРУ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4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-КОНСТРУКТОР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5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-МЕТАЛЛУРГ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6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-МЕХАНИК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7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-ТЕХНОЛОГ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8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ПЕКТОР ВОЕНИЗИРОВАННОЙ ОХРАНЫ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9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ПЕКТОР КРЕДИТНЫЙ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0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ССИР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1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ТРУКТОР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2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ТЕР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3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ТЕР ПО РЕМОНТУ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4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СКАЯ СЕСТРА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5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СКАЯ СЕСТРА ОПЕРАЦИОННАЯ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6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СКАЯ СЕСТРА ПРОЦЕДУРНОЙ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7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НЕДЖЕР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8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ИСТ ПО ДОШКОЛЬНОМУ ВОСПИТАНИЮ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9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ЫКАЛЬНЫЙ РУКОВОДИТЕЛЬ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0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АВТОМАТИЗИРОВАННЫХ СИСТЕМ УПРАВЛЕНИЯ ТЕХНОЛОГИЧЕСКИМИ ПРОЦЕССАМИ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1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ЕНИЯ (СЛУЖБЫ БЕЗОПАСНОСТИ)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2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ПРОИЗВОДСТВА (В ПРОМЫШЛЕННОСТИ)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3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СМЕНЫ (В ПРОЧИХ ОТРАСЛЯХ)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4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ХРАННИК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5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ДАГОГ ДОПОЛНИТЕЛЬНОГО ОБРАЗОВАНИЯ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6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ВОДЧИК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7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ЦЕЙСКИЙ ПАТРУЛЬНО-ПОСТОВОЙ СЛУЖБЫ ПОЛИЦИИ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8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ИСТ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9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ИХОЛОГ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ДОВАТЕЛЬ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1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ЫЙ РАБОТНИК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2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3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ПО СВЯЗЯМ С ОБЩЕСТВЕННОСТЬЮ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4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АЯ МЕДИЦИНСКАЯ СЕСТРА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5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К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6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7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ОВЕД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8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ТЧИК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ИЗОБРАЗИТЕЛЬНОГО ИСКУСТВА И ЧЕРЧЕНИЯ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МУЗЫКИ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НАЧАЛЬНЫХ КЛАССОВ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2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ПРАВА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3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РУССКОГО ЯЗЫКА И ЛИТЕРАТУРЫ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4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ТЕХНОЛОГИИ И ПРЕДПРИНИМАТЕЛЬСТВА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5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ФИЗИКИ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6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ХИМИИ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7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-ЛОГОПЕД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8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СОВЩИЦА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9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ЛЬДШЕР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0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ДОЖНИК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1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ДОЖНИК-КОНСТРУКТОР (ДИЗАЙНЕР)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2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НОМИСТ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3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ИК УЧАСТКА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4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ИК ЦЕХА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5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СКОНСУЛЬТ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6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СКОНСУЛЬТ (СРЕДНЕЙ КВАЛИФИКАЦИИ)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8:37:00Z</dcterms:created>
  <dc:creator>Ваганова М С</dc:creator>
  <dc:description/>
  <cp:keywords/>
  <dc:language>en-US</dc:language>
  <cp:lastModifiedBy>Ваганова М С</cp:lastModifiedBy>
  <dcterms:modified xsi:type="dcterms:W3CDTF">2017-04-12T08:40:00Z</dcterms:modified>
  <cp:revision>3</cp:revision>
  <dc:subject/>
  <dc:title/>
</cp:coreProperties>
</file>