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рос и предложение </w:t>
              <w:br/>
              <w:t xml:space="preserve">рабочей силы на регистрируемом рынке тру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М КАЗЕННОМ УЧРЕЖДЕНИИ ЦЕНТР ЗАНЯТОСТИ НАСЕЛЕНИЯ ГОРОДА КАСЛ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ЯБИНСКАЯ ОБЛ по состоянию на 01.08.2017 г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106"/>
        <w:gridCol w:w="487"/>
        <w:gridCol w:w="590"/>
        <w:gridCol w:w="574"/>
        <w:gridCol w:w="671"/>
        <w:gridCol w:w="671"/>
        <w:gridCol w:w="671"/>
        <w:gridCol w:w="662"/>
        <w:gridCol w:w="591"/>
      </w:tblGrid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N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офессии 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состоящих </w:t>
              <w:br/>
              <w:t xml:space="preserve">на учете 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во </w:t>
              <w:br/>
              <w:t>вакан-</w:t>
              <w:br/>
              <w:t xml:space="preserve">сий 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. </w:t>
              <w:br/>
              <w:t xml:space="preserve">з/п 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. </w:t>
              <w:br/>
              <w:t xml:space="preserve">з/п 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.</w:t>
              <w:br/>
              <w:t xml:space="preserve">з/п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женность к ищущим </w:t>
              <w:br/>
              <w:t xml:space="preserve">работу 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НА УЧАСТКАХ ОСНОВНОГО ПРОИЗВОДСТВ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ТЧ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67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3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ИЧНА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7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ТОВ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39.9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39.9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39.92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Й РАБОЧ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ЯН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ТОРГОВОГО ЗАЛ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МЕХАН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АЧЕСТВА ОБРАБОТКИ ИЗДЕЛ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АНОЧНЫХ И СЛЕСАРНЫХ РАБО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(КОЧЕГАР) КОТЕЛЬНО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МНЕРЕЗНОЙ МАШИНЫ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ОМПРЕССОРНЫХ УСТАНОВО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И РЕМОНТУ СПЕЦОДЕЖДЫ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2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ТО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ПО МОНТАЖУ СТАЛЬНЫХ И ЖЕЛЕЗОБЕТОННЫХ КОНСТРУКЦ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САНИТАРНО-ТЕХНИЧЕСКИХ СИСТЕМ И ОБОРУДОВАНИ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ТЕХНОЛОГИЧЕСКОГО ОБОРУДОВАНИЯ И СВЯЗАННЫХ С НИМ КОНСТРУКЦ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ХОЛОДНОШТАМПОВОЧНОГО ОБОРУДОВАНИ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ЗАПРАВОЧНЫХ СТАНЦ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НВЕЙЕРНОЙ ЛИНИ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ТЕЛЬНО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МАШИННОГО ДОЕНИ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14.29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29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4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ИСКУССТВЕННОМУ ОСЕМЕНЕНИЮ ЖИВОТНЫХ И ПТИЦЫ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ТАНКОВ С ПРОГРАММНЫМ УПРАВЛЕНИЕМ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ЭЛЕКТРОННО-ВЫЧИСЛИТЕЛЬНЫХ И ВЫЧИСЛИТЕЛЬНЫХ МАШИН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ОВЩИК ФАСОННЫХ ОТЛИВО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2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5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5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7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5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НА ЛЕСОЗАГОТОВКАХ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Ы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ТЕХНИЧЕСКИХ КАМНЕ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ВОСПИТАТЕЛ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АЛЬОН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НЕПРОДОВОЛЬСТВЕННЫХ ТОВАРО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ПРОДОВОЛЬСТВЕННЫХ ТОВАРО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2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75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75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-КОНСУЛЬТАН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1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БЛАГОУСТРОЙСТВУ НАСЕЛЕННЫХ ПУНКТО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КОМПЛЕКСНОМУ ОБСЛУЖИВАНИЮ И РЕМОНТУ ЗДАН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УХОДУ ЗА ЖИВОТНЫМ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ЩИК КАМН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ЩИК РЕАГЕНТО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ЩИК РАДИОЭЛЕКТРОННОЙ АППАРАТУРЫ И ПРИБОРО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ВЕТЕРИНАРНЫ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(МОЙЩИЦА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А-ХОЗЯЙК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РАБО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ДОРОЖНО-СТРОИТЕЛЬНЫХ МАШИН И ТРАКТОРО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СБОРКЕ МЕТАЛЛОКОНСТРУКЦ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44.24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АНТЕХН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6.67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БОР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7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ЩИК РУЧНОЙ ФОРМОВК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СТРОИТЕЛЬНЫ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Ж (ВАХТЕР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Д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2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39.9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4.96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ТЕРРИТОР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ЛАДЧИК-УПАКОВ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МАШИННОЙ ФОРМОВК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58.76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58.76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58.76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КАМН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ЩИК ХУДОЖЕСТВЕННЫХ ИЗДЕЛИ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АЗОСВАРЩ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НОМ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К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(СРЕДНЕЙ КВАЛИФИКАЦИИ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АНЕСТЕЗИОЛОГ-РЕАНИМАТ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ОБЩЕЙ ПРАКТИКИ (СЕМЕЙНЫЙ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ТРАВМАТОЛОГ-ОРТОПЕД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КАРДИ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НЕВР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НК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ТОЛАРИНГ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УЧАСТКОВЫ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СИХИАТР-НАРКОЛОГ УЧАСТКОВЫ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СТОМАТ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85.8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85.8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85.81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УЧАСТКОВЫ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УР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ХИРУР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ЭНДОКРИН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С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ОПЕРАТИВНЫ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ПО СТОЯНКЕ, АНГАРУ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(ЗАВЕДУЮЩИЙ) ПРЕДПРИЯТИЯ РОЗНИЧНОЙ ТОРГОВЛ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4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ДЕТСКИМ САДОМ (ДЕТСКИМИ ЯСЛЯМИ, ЯСЛЯМИСАДОМ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15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15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1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НОЙ ВРАЧ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02.2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51.1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ГОРНЫМ РАБОТАМ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ОХРАНЕ ТРУД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МЕТАЛЛУР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ТЕХН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ЭЛЕКТР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ЭНЕРГЕТ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ВОЕНИЗИРОВАННОЙ ОХРАНЫ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ДОРОЖНО-ПАТРУЛЬНОЙ СЛУЖБЫ ГИБДД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Н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25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25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15.96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05.32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ОПЕРАЦИОННА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ЕРЕВЯЗОЧНО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-АНЕСТЕЗИС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Й СТАТИСТ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(В КОММЕРЧЕСКОЙ ДЕЯТЕЛЬНОСТИ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ВТОМАТИЗИРОВАННЫХ СИСТЕМ УПРАВЛЕНИЯ ТЕХНОЛОГИЧЕСКИМИ ПРОЦЕССАМ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(СЛУЖБЫ БЕЗОПАСНОСТИ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7.0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7.04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7.04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ЕЙСКИЙ ПАТРУЛЬНО-ПОСТОВОЙ СЛУЖБЫ ПОЛИЦИ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6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6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6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РУКОВОДИТЕЛЯ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25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ЕЛЬ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95.4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95.4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95.4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ВЫЧИСЛИТЕЛЬНОГО (ИНФОРМАЦИОННО-ВЫЧИСЛИТЕЛЬНОГО) ЦЕНТР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-ПРОГРАММИС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ОВЕД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НОСТРАННЫХ ЯЗЫКО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УЗЫК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АВ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ТЕХНОЛОГИИ И ПРЕДПРИНИМАТЕЛЬСТВ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ХИМИИ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-ЛОГОПЕД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5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5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-ЛАБОРАН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КОНСТРУКТОР (ДИЗАЙНЕР)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УЧАСТКА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5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.00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0.00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09:00Z</dcterms:created>
  <dc:creator>Ваганова М С</dc:creator>
  <dc:description/>
  <cp:keywords/>
  <dc:language>en-US</dc:language>
  <cp:lastModifiedBy>Ваганова М С</cp:lastModifiedBy>
  <dcterms:modified xsi:type="dcterms:W3CDTF">2017-08-17T05:09:00Z</dcterms:modified>
  <cp:revision>2</cp:revision>
  <dc:subject/>
  <dc:title/>
</cp:coreProperties>
</file>