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рос и предложение </w:t>
              <w:br/>
              <w:t xml:space="preserve">рабочей силы на регистрируемом рынке тру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М КАЗЕННОМ УЧРЕЖДЕНИИ ЦЕНТР ЗАНЯТОСТИ НАСЕЛЕНИЯ ГОРОДА КАСЛ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ЛЯБИНСКАЯ ОБЛ по состоянию на 01.04.2018 г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232"/>
        <w:gridCol w:w="662"/>
        <w:gridCol w:w="817"/>
        <w:gridCol w:w="793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N 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рофессии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состоящих </w:t>
              <w:br/>
              <w:t xml:space="preserve">на учете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-во </w:t>
              <w:br/>
              <w:t>вакан-</w:t>
              <w:br/>
              <w:t xml:space="preserve">сий 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раб. 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Щ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ИР НА УЧАСТКАХ ОСНОВНОГО ПРОИЗВОДСТВ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ИВАЛЬЩИК ОТЛИВО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ИЧНА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Н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ДЕЛ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Щ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УКТО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ТАНОЧНЫХ И СЛЕСАРНЫХ РАБО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РАБОЧ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ИКЮРШ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ЗЕРНОВЫХ ПОГРУЗОЧНО-РАЗГРУЗОЧНЫХ МАШИН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АМНЕРЕЗНОЙ МАШИНЫ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ОНВЕЙЕР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(КРАНОВЩИК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СТИРКЕ И РЕМОНТУ СПЕЦОДЕЖДЫ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ТО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АВТОМОБИЛЕ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ПО МОНТАЖУ СТАЛЬНЫХ И ЖЕЛЕЗОБЕТОННЫХ КОНСТРУКЦ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ЗАПРАВОЧНЫХ СТАНЦ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МАШИННОГО ДОЕНИ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ОЧИСТНЫХ СООРУЖЕН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ВЕТЕРИНАРНОЙ ОБРАБОТКЕ ЖИВОТНЫХ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ИСКУССТВЕННОМУ ОСЕМЕНЕНИЮ ЖИВОТНЫХ И ПТИЦЫ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ВЯЗ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ЭЛЕКТРОННО-ВЫЧИСЛИТЕЛЬНЫХ И ВЫЧИСЛИТЕЛЬНЫХ МАШИН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ЛОВЩИК ФАСОННЫХ ОТЛИВО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Н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ИКМАХЕ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РЬ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 ТЕХНИЧЕСКИХ КАМНЕ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АЛЬОН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НЕПРОДОВОЛЬСТВЕННЫХ ТОВАРОВ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ПРОДОВОЛЬСТВЕННЫХ ТОВАРОВ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-КОНСУЛЬТАН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ТЧ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БЛАГОУСТРОЙСТВУ НАСЕЛЕННЫХ ПУНКТОВ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КОМПЛЕКСНОМУ ОБСЛУЖИВАНИЮ И РЕМОНТУ ЗДАН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УХОДУ ЗА ЖИВОТНЫМ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ОЙЩ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ЛОВЩИК КАМН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ЩИК РЕАГЕНТОВ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Н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КА (МОЙЩИЦА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А-ХОЗЯЙК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МЕХАНОСБОРОЧНЫХ РАБО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КОНТРОЛЬНО-ИЗМЕРИТЕЛЬНЫМ ПРИБОРАМ И АВТОМАТИКЕ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АВТОМОБИЛЕ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АНТЕХН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БОРЩ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ЭЛЕКТРИК ПО РЕМОНТУ ЭЛЕКТРООБОРУДОВАНИ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ЩИК МАШИННОЙ ФОРМОВК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ЩИК РУЧНОЙ ФОРМОВК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СТРОИТЕЛЬНЫ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РОЖ (ВАХТЕР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Щ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ОД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-МАШИНИСТ СЕЛЬСКОХОЗЯЙСТВЕННОГО ПРОИЗВОДСТВ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ЛЕСТНИЧНЫХ КЛЕТО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И СЛУЖЕБНЫХ ПОМЕЩЕН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ОТАТО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МАШИННОЙ ФОРМОВК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РУЧНОЙ ФОРМОВК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АЗОСВАРЩ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ИК ПО КАБЕЛЬНЫМ СЕТЯМ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ИК ПО ОСВЕЩЕНИЮ И ОСВЕТИТЕЛЬНЫМ СЕТЯМ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ЕНТ ПО СНАБЖЕНИЮ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НОМ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ДЕТСКОГО САДА (ЯСЛЕЙ-САДА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ОБЩЕЙ ПРАКТИКИ (СЕМЕЙНЫЙ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УЧАСТКОВЫ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СПЕЦИАЛИС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УЧАСТКОВЫ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ХИРУРГ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С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ОПЕРАТИВНЫЙ (ОТРЯДА ПОЖАРНОЙ ОХРАНЫ, ПО КОНТРОЛЮ ПОЛЕТОВ, ПО СВЯЗИ И РАДИОНАВИГАЦИИ, ПУНКТА УПРАВЛЕНИЯ, ПО ПЕРЕЛЕТАМ, ПОИСКОВО-СПАСАТЕЛЬНОЙ СЛУЖБЫ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НОЙ ВРАЧ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ГОРНЫМ РАБОТАМ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ЭНЕРГОНАДЗОРУ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МЕТАЛЛУРГ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ТЕХНОЛОГ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ЭНЕРГЕТ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ВОЕНИЗИРОВАННОЙ ОХРАНЫ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ЛЕЧЕБНОЙ ФИЗКУЛЬТУРЕ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ТРУДОВОЙ ТЕРАПИ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УЧАСТК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ОПЕРАЦИОННА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О МАССАЖУ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(В КОММЕРЧЕСКОЙ ДЕЯТЕЛЬНОСТИ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 ПРОИЗВОДСТВ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(НА ТРАНСПОРТЕ, В СВЯЗИ, МАТЕРИАЛЬНОТЕХНИЧЕСКОМ СНАБЖЕНИИ И СБЫТЕ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РЯДА (В СОСТАВЕ УПРАВЛЕНИЯ) ВЕДОМСТВЕННОЙ ОХРАНЫ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ОРГАНИЗАТО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ЦЕЙСКИЙ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ЦЕЙСКИЙ ПАТРУЛЬНО-ПОСТОВОЙ СЛУЖБЫ ПОЛИЦИ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АКТО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РУКОВОДИТЕЛ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ПО ПЛАНИРОВАНИЮ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ОСТРАННЫХ ЯЗЫКОВ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АВ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КИ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-КОНСТРУКТОР (ДИЗАЙНЕР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С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К УЧАСТК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К ЦЕХ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КОНСУЛЬТ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33:00Z</dcterms:created>
  <dc:creator>Ваганова М С</dc:creator>
  <dc:description/>
  <cp:keywords/>
  <dc:language>en-US</dc:language>
  <cp:lastModifiedBy>Ваганова М С</cp:lastModifiedBy>
  <dcterms:modified xsi:type="dcterms:W3CDTF">2018-04-19T10:37:00Z</dcterms:modified>
  <cp:revision>3</cp:revision>
  <dc:subject/>
  <dc:title/>
</cp:coreProperties>
</file>