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АВИТЕЛЬСТВО ЧЕЛЯБИНСКОЙ ОБЛАСТИ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ГЛАВНОЕ УПРАВЛЕНИЕ ПО ТРУДУ И </w:t>
      </w:r>
      <w:r>
        <w:rPr>
          <w:bCs/>
          <w:sz w:val="22"/>
          <w:szCs w:val="24"/>
        </w:rPr>
        <w:t>ЗАНЯТОСТИ</w:t>
      </w:r>
      <w:r>
        <w:rPr>
          <w:sz w:val="22"/>
          <w:szCs w:val="24"/>
        </w:rPr>
        <w:t xml:space="preserve"> НАСЕЛЕНИЯ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ЧЕЛЯБИНСКОЙ ОБЛАСТИ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Челябинской области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sz w:val="22"/>
          <w:lang w:val="en-US" w:eastAsia="en-US"/>
        </w:rPr>
        <w:drawing>
          <wp:inline distT="0" distB="0" distL="0" distR="0">
            <wp:extent cx="4138295" cy="444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3295</wp:posOffset>
                </wp:positionH>
                <wp:positionV relativeFrom="paragraph">
                  <wp:posOffset>2741930</wp:posOffset>
                </wp:positionV>
                <wp:extent cx="274955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1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ДЕКАБР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15.9pt;mso-position-vertical-relative:text;margin-left:2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1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ДЕКАБР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 xml:space="preserve">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6"/>
          <w:lang w:val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6"/>
        </w:rPr>
      </w:pPr>
      <w:r>
        <w:rPr>
          <w:rFonts w:cs="Arial" w:ascii="Arial" w:hAnsi="Arial"/>
          <w:b/>
          <w:color w:val="000000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г. Челябинск</w:t>
      </w:r>
      <w:r>
        <w:br w:type="page"/>
      </w:r>
    </w:p>
    <w:p>
      <w:pPr>
        <w:pStyle w:val="Heading8"/>
        <w:rPr/>
      </w:pPr>
      <w:r>
        <w:rPr>
          <w:rFonts w:cs="Times New Roman" w:ascii="Times New Roman" w:hAnsi="Times New Roman"/>
          <w:shadow/>
          <w:sz w:val="24"/>
          <w:szCs w:val="24"/>
        </w:rPr>
        <w:t>Обращения в службу занятости.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hadow/>
          <w:color w:val="333333"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Численность и состав безраб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hadow/>
          <w:color w:val="333333"/>
          <w:sz w:val="24"/>
          <w:szCs w:val="24"/>
        </w:rPr>
      </w:pPr>
      <w:r>
        <w:rPr>
          <w:rFonts w:cs="Times New Roman"/>
          <w:b/>
          <w:shadow/>
          <w:color w:val="33333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январе-декабре 2019 года в Областные казенные учреждения Центры занятости населения городов и районов (далее ЦЗН) за содействием в поиске подходящей работы обратилось 81360 (75088 чел. – здесь и далее в скобках приведены показатели за январь-декабрь 2018 года или на 01.01.2019 г.), что на 8,4 % больше, чем в январе-декабре 2018 года. </w:t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Из обратившихся за содействием в поиске подходящей работы 83,2 (82,2) % – граждане, незанятые трудовой деятельностью; 50,3 (49,6) % – женщины; 25,4 (27,8) % – ранее не работавшие, ищущие работу впервые. 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граждан, признанных безработными, составила 54487 (47461) чел., что на 14,8 % больше, чем в январе-декабре 2018 года.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инамика численности незанятого населения, состоящего на учете в ЦЗН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134"/>
        <w:gridCol w:w="851"/>
        <w:gridCol w:w="1559"/>
        <w:gridCol w:w="1843"/>
        <w:gridCol w:w="1701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  <w:tab w:val="left" w:pos="6804" w:leader="none"/>
              </w:tabs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-250" w:leader="none"/>
                <w:tab w:val="left" w:pos="6804" w:leader="none"/>
              </w:tabs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исленность незанятых граждан, состоящих на учете в ЦЗН, челове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езработн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аявленная работодателями потребность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эффициент напряженности на рынке труда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занятые на одну вакан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работные на одну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кансию</w:t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ленная работодателями потребность в работниках за январь-декабрь 2019 года составила 119017 (132787) вакансии, что на 10,4 % меньше, чем в январе-декабре 2018 года.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Численность граждан и работодателей, обратившихся в ЦЗН за информацией о положении на рынке труда, составила 47995 (50750) чел., что на 5,4 % меньше, чем в январе-декабр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2018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2019 год в ЦЗН обратилось 4160 (5153) чел., уволенных в связи с ликвидацией организаций либо сокращением численности или штата работников организаций, расположенных на территории Челябинской области, что на 19,3 % меньше, чем в прошлом году. Из обратившихся граждан, уволенных по сокращению, 1658 (2269) чел. нашли работу (доходное занятие), снижение на 26,9 %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hadow/>
          <w:szCs w:val="24"/>
        </w:rPr>
      </w:pPr>
      <w:r>
        <w:rPr>
          <w:rFonts w:cs="Times New Roman" w:ascii="Times New Roman" w:hAnsi="Times New Roman"/>
          <w:b/>
          <w:bCs/>
          <w:shadow/>
          <w:szCs w:val="24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bCs/>
          <w:sz w:val="24"/>
          <w:szCs w:val="24"/>
        </w:rPr>
        <w:t xml:space="preserve">За отчетный период нашли подходящую работу 38205 (39313) чел., в том числе безработные – 21253 (21763) чел., что, соответственно, на 2,8 % и 2,3 % меньше, чем в январе-декабре 2018 года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В счет квотируемых рабочих мест, трудоустроено 106 (145) инвалидо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Трудоустроено на временные работы 12934 (13120) чел., в том числе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несовершеннолетних граждан в возрасте от 14 до 18 лет в свободное от учебы время – 11994 (12221) чел., снижение на 1,9 %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безработных граждан, испытывающих трудности в поиске работы – 810 (771) чел., увеличение на 5,1 %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безработных граждан в возрасте от 18 до 20 лет, имеющих среднее профессиональное образование и ищущих работу впервые – 130 (128) чел, увеличение на 1,6 %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ленность граждан, трудоустроенных на общественные работы, составила 6128 (7106) чел., что на 13,8 % мен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Государственную услугу по содействию самозанятости получили 3234 (3218) безработных гражданина, из них 173 (190) чел. зарегистрировано в качестве индивидуальных предпринимателей, 14 (13) чел. зарегистрировали юридическое лицо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сударственную услугу по социальной адаптации на рынке труда получили 6602 (6499) безработных гражданина, что на 1,6 % больше чем в </w:t>
      </w:r>
      <w:r>
        <w:rPr>
          <w:rFonts w:cs="Times New Roman" w:ascii="Times New Roman" w:hAnsi="Times New Roman"/>
          <w:color w:val="000000"/>
          <w:szCs w:val="24"/>
        </w:rPr>
        <w:t>январе-декабре</w:t>
      </w:r>
      <w:r>
        <w:rPr>
          <w:rFonts w:cs="Times New Roman" w:ascii="Times New Roman" w:hAnsi="Times New Roman"/>
          <w:szCs w:val="24"/>
        </w:rPr>
        <w:t xml:space="preserve"> 2018 года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дельный вес трудоустроенных граждан в общей численности граждан, обратившихся за содействием в поиске работы, составил 47,0 (52,4) %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hadow/>
          <w:szCs w:val="24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За отчетный период государственную услугу по организации профессиональной ориентации граждан получили 59272 (59756) чел., из них 55515 (55081) – безработные граждане, что соответственно на 0,8 % меньше и 0,8 % больше показателей прошлого года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 2019 году численность граждан, приступивших к профессиональному обучению, получению дополнительного профессионального образования, составила 5589 (5604) чел., из них: 5309 (5312) чел. – безработные граждане, 143 (161) чел. – женщины, находящиеся в отпуске по уходу за ребенком до достижения им возраста трех лет, 137 (141) чел. – пенсионеры, стремящиеся возобновить трудовую деятельность.</w:t>
      </w:r>
    </w:p>
    <w:p>
      <w:pPr>
        <w:pStyle w:val="2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з числа безработных граждан, приступивших к профессиональному обучению, получению дополнительного профессионального образования, 11,6 (12,7) % – граждане, впервые ищущие работу (ранее не работавшие); 25,0 (25,7) % – граждане, стремящиеся возобновить трудовую деятельность после длительного (более года) перерыва; 23,7 (23,1) % – граждане, проживающие в сельской местности; 53,2 (49,0) % – женщины; 26,9 (30,6) % – граждане в возрасте 16-29 лет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hadow/>
          <w:color w:val="000000"/>
          <w:szCs w:val="24"/>
        </w:rPr>
      </w:pPr>
      <w:r>
        <w:rPr>
          <w:rFonts w:cs="Times New Roman" w:ascii="Times New Roman" w:hAnsi="Times New Roman"/>
          <w:b/>
          <w:shadow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hadow/>
          <w:szCs w:val="24"/>
        </w:rPr>
      </w:pPr>
      <w:r>
        <w:rPr>
          <w:rFonts w:cs="Times New Roman" w:ascii="Times New Roman" w:hAnsi="Times New Roman"/>
          <w:b/>
          <w:shadow/>
          <w:szCs w:val="24"/>
        </w:rPr>
        <w:t>Движение численности безработных граждан на рынке труд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hadow/>
          <w:szCs w:val="24"/>
        </w:rPr>
        <w:t>Численность безработных и уровень безработицы</w:t>
      </w:r>
    </w:p>
    <w:p>
      <w:pPr>
        <w:pStyle w:val="Normal"/>
        <w:ind w:firstLine="709"/>
        <w:jc w:val="both"/>
        <w:rPr/>
      </w:pPr>
      <w:r>
        <w:object w:dxaOrig="5430" w:dyaOrig="31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4.1pt;margin-top:45.95pt;width:271.45pt;height:15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2358488" r:id="rId3"/>
        </w:object>
      </w:r>
      <w:r>
        <w:rPr>
          <w:sz w:val="24"/>
          <w:szCs w:val="24"/>
        </w:rPr>
        <w:t xml:space="preserve">За отчетный период снято с учета 55509 (53301) безработных гражданина, из них: 38,3 (40,8) % – в связи с трудоустройством; 9,6 (10,0) % – приступили к профобучению, получению ДПО; 1,0 (1,9) % – назначена трудовая пенсия; 51,1 (47,3) % – снято по другим причина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екс движения безработных составил 1,02 (1,1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января 2020 года уровень регистрируемой безработицы по области составил 1,14 (1,16) % от численности рабочей силы. В 6-и территориях уровень безработицы ниже среднеобластного, в 4-х муниципальных районах этот показатель более 4,0 %: Октябрьский – 4,2 (4,7) %; Кизильский – 4,5 (4,5) %; Нязепетровский – 5,9 (7,0) %; Брединский – 6,6 (7,0) %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Таким образом,</w:t>
      </w:r>
      <w:r>
        <w:rPr>
          <w:sz w:val="24"/>
          <w:szCs w:val="24"/>
        </w:rPr>
        <w:t xml:space="preserve"> на рынке труда области на 01.01.2020 г., в сравнении с показателями на 01.01.2019 г., наблюдалось </w:t>
      </w:r>
      <w:r>
        <w:rPr>
          <w:b/>
          <w:bCs/>
          <w:sz w:val="24"/>
          <w:szCs w:val="24"/>
        </w:rPr>
        <w:t>сниже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численности граждан, обратившихся за содействием в поиске подходящей работы – 22757 (23102) чел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численности безработных граждан – 21312 (21541) чел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ровня регистрируемой безработицы – 1,14 (1,16) %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коэффициента напряженности на рынке труда – 1,08 (1,15) незанятые/1 вак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дельного веса трудоустроенных граждан в общей численности граждан, обратившихся за содействием в поиске подходящей работы – 47,0 (52,4) %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увеличени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заявленной организациями области потребности в работниках – 20953 (20136) вакансии.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>Сравнительные показатели по УрФО на 25.12.2019 г. (на 26.12.2018</w:t>
      </w:r>
      <w:r>
        <w:rPr/>
        <w:t xml:space="preserve"> г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984"/>
        <w:gridCol w:w="2268"/>
      </w:tblGrid>
      <w:tr>
        <w:trPr>
          <w:trHeight w:val="8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щая численность</w:t>
            </w:r>
          </w:p>
          <w:p>
            <w:pPr>
              <w:pStyle w:val="Style11"/>
              <w:widowControl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регистрированных</w:t>
            </w:r>
          </w:p>
          <w:p>
            <w:pPr>
              <w:pStyle w:val="Style11"/>
              <w:widowControl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езработных граждан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ируемой безработицы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ынке труд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работные/1 вак.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ган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5561 (583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,45 (1,5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88 (0,93)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2007 (2167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,03 (1,0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,64 (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,66)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4290 (41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59 (0,5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23 (0,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7)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Челябин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 xml:space="preserve">20890 (21436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1,12 (1,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,94 (1,01)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772 (178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,56 (0,5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16 (0,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7)</w:t>
            </w:r>
          </w:p>
        </w:tc>
      </w:tr>
      <w:tr>
        <w:trPr>
          <w:trHeight w:val="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54520 (5485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0,86 (0,8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0,59 (0,57)</w:t>
            </w:r>
          </w:p>
        </w:tc>
      </w:tr>
    </w:tbl>
    <w:p>
      <w:pPr>
        <w:pStyle w:val="TextBody"/>
        <w:rPr/>
      </w:pPr>
      <w:r>
        <w:rPr/>
        <w:drawing>
          <wp:inline distT="0" distB="0" distL="0" distR="0">
            <wp:extent cx="6150610" cy="9698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969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1:00Z</dcterms:created>
  <dc:creator>Охотина</dc:creator>
  <dc:description/>
  <cp:keywords/>
  <dc:language>en-US</dc:language>
  <cp:lastModifiedBy>Пользователь Windows</cp:lastModifiedBy>
  <cp:lastPrinted>2020-01-15T16:02:00Z</cp:lastPrinted>
  <dcterms:modified xsi:type="dcterms:W3CDTF">2020-01-15T11:04:00Z</dcterms:modified>
  <cp:revision>6</cp:revision>
  <dc:subject/>
  <dc:title>Рынок труда</dc:title>
</cp:coreProperties>
</file>