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рос и предложение </w:t>
              <w:br/>
              <w:t xml:space="preserve">рабочей силы на регистрируемом рынке труд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ЛАСТНОМ КАЗЕННОМ УЧРЕЖДЕНИИ ЦЕНТР ЗАНЯТОСТИ НАСЕЛЕНИЯ ГОРОДА КАСЛИ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ЛЯБИНСКАЯ ОБЛ по состоянию на 01.12.2017 г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180"/>
        <w:gridCol w:w="652"/>
        <w:gridCol w:w="805"/>
        <w:gridCol w:w="780"/>
      </w:tblGrid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N 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профессии 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состоящих </w:t>
              <w:br/>
              <w:t xml:space="preserve">на учете 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-во </w:t>
              <w:br/>
              <w:t>вакан-</w:t>
              <w:br/>
              <w:t xml:space="preserve">сий 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раб. 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МАТУРЩИК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ИГАДИР НА УЧАСТКАХ ОСНОВНОГО ПРОИЗВОДСТВ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 АВТОМОБИЛЯ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НИЧНАЯ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ЧИК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РНИК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ЫЙ РАБОЧИЙ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ЛИРОВЩИК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НЩИК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ДОВЩИК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ИТЕР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СТАНОЧНЫХ И СЛЕСАРНЫХ РАБОТ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ХОННЫЙ РАБОЧИЙ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ЯР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(КОЧЕГАР) КОТЕЛЬНОЙ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АВТОГРЕЙДЕР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КАМНЕРЕЗНОЙ МАШИНЫ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КОМПРЕССОРНЫХ УСТАНОВОК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КРАНА (КРАНОВЩИК)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НАСОСНЫХ УСТАНОВОК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ПО СТИРКЕ И РЕМОНТУ СПЕЦОДЕЖДЫ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ЭКСКАВАТОР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ЗАТОР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НИК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УБЩИК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ЗАПРАВОЧНЫХ СТАНЦИЙ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КОТЕЛЬНОЙ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МАШИННОГО ДОЕНИЯ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ПО ВЕТЕРИНАРНОЙ ОБРАБОТКЕ ЖИВОТНЫХ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ПО ИСКУССТВЕННОМУ ОСЕМЕНЕНИЮ ЖИВОТНЫХ И ПТИЦЫ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СВЯЗИ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ЭЛЕКТРОННО-ВЫЧИСЛИТЕЛЬНЫХ И ВЫЧИСЛИТЕЛЬНЫХ МАШИН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ЛОВЩИК ФАСОННЫХ ОТЛИВОК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ИЦИАНТ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КАРЬ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ИЛЬЩИК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ТНИК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АР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РАБОЧИЙ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РАБОЧИЙ НА ЛЕСОЗАГОТОВКАХ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ЖАРНЫЙ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РОВЩИК ТЕХНИЧЕСКИХ КАМНЕЙ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ВОСПИТАТЕЛЯ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ТНОЙ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АВЕЦ НЕПРОДОВОЛЬСТВЕННЫХ ТОВАРОВ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АВЕЦ ПРОДОВОЛЬСТВЕННЫХ ТОВАРОВ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АВЕЦ-КОНСУЛЬТАНТ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ПО БЛАГОУСТРОЙСТВУ НАСЕЛЕННЫХ ПУНКТОВ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ПО КОМПЛЕКСНОМУ ОБСЛУЖИВАНИЮ И РЕМОНТУ ЗДАНИЙ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ПО УХОДУ ЗА ЖИВОТНЫМИ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ИЛОВЩИК КАМНЯ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ЕДЕЛИТЕЛЬ РАБОТ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ЩИК РЕАГЕНТОВ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НИК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КА (МОЙЩИЦА)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СТРА-ХОЗЯЙК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МЕХАНОСБОРОЧНЫХ РАБОТ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РЕМОНТУ АВТОМОБИЛЕЙ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СБОРКЕ МЕТАЛЛОКОНСТРУКЦИЙ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-РЕМОНТНИК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-САНТЕХНИК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-СБОРЩИК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-ЭЛЕКТРИК ПО РЕМОНТУ ЭЛЕКТРООБОРУДОВАНИЯ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ЯР СТРОИТЕЛЬНЫЙ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РОЖ (ВАХТЕР)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ПАЛЬЩИК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ШИЛЬЩИК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ОВОД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КАРЬ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ИСТ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И СЛУЖЕБНЫХ ПОМЕЩЕНИЙ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2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ОВЩИК МАШИННОЙ ФОРМОВКИ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ОВЩИК РУЧНОЙ ФОРМОВКИ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ЕЗЕРОВЩИК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ЕЗЕРОВЩИК КАМНЯ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ВЕЯ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УКАТУР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ГАЗОСВАРЩИК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РЕМОНТУ И ОБСЛУЖИВАНИЮ ЭЛЕКТРООБОРУДОВАНИЯ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СВАРЩИК РУЧНОЙ СВАРКИ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РОНОМ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ОР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УШЕРК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КАРЬ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ХГАЛТЕР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Ь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Ь ДЕТСКОГО САДА (ЯСЛЕЙ-САДА)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АНЕСТЕЗИОЛОГ-РЕАНИМАТОЛОГ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ОБЩЕЙ ПРАКТИКИ (СЕМЕЙНЫЙ)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ТРАВМАТОЛОГ-ОРТОПЕД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ИНФЕКЦИОНИСТ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КАРДИОЛОГ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4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НЕВРОЛОГ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ОНКОЛОГ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ОТОЛАРИНГОЛОГ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ПЕДИАТР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ПЕДИАТР УЧАСТКОВЫЙ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ПСИХИАТР-НАРКОЛОГ УЧАСТКОВЫЙ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СТОМАТОЛОГ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ТЕРАПЕВТ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2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ТЕРАПЕВТ УЧАСТКОВЫЙ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3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УРОЛОГ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4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ХИРУРГ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ЭНДОКРИНОЛОГ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6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ДЕЗИСТ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8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ЖУРНЫЙ ПО СТОЯНКЕ, АНГАРУ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ОПРОИЗВОДИТЕЛЬ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ПЕТЧЕР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2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ХОЗЯЙСТВОМ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ОТЕХНИК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УБНОЙ ВРАЧ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ПО ГОРНЫМ РАБОТАМ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7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ПО ОХРАНЕ ТРУД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8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-ТЕХНОЛОГ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9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-ЭНЕРГЕТИК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ВОЕНИЗИРОВАННОЙ ОХРАНЫ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1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ДОРОЖНО-ПАТРУЛЬНОЙ СЛУЖБЫ ГИБДД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2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ОР ПО ТРУДОВОЙ ТЕРАПИИ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3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СИР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4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АНТ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5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НТ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6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7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СЕСТР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8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СЕСТРА ОПЕРАЦИОННАЯ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9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СЕСТРА ПЕРЕВЯЗОЧНОЙ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0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СЕСТРА ПО МАССАЖУ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1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СЕСТРА ПРОЦЕДУРНОЙ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2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СЕСТРА-АНЕСТЕЗИСТ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3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ИЙ СТАТИСТИК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4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ДЖЕР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ДЖЕР (В КОММЕРЧЕСКОЙ ДЕЯТЕЛЬНОСТИ)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6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ЫЙ РУКОВОДИТЕЛЬ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7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ГРУППЫ (В СТРОИТЕЛЬСТВЕ)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8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9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(НА ТРАНСПОРТЕ, В СВЯЗИ, МАТЕРИАЛЬНОТЕХНИЧЕСКОМ СНАБЖЕНИИ И СБЫТЕ)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0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РАННИК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1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-ОРГАНИЗАТОР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2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-ПСИХОЛОГ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3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ЦЕЙСКИЙ ПАТРУЛЬНО-ПОСТОВОЙ СЛУЖБЫ ПОЛИЦИИ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4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ИТЕЛЬ РАБОТ (ПРОРАБ) (В СТРОИТЕЛЬСТВЕ)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5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ОЛОГ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6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РЕТАРЬ РУКОВОДИТЕЛЯ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7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8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ПО СОЦИАЛЬНОЙ РАБОТЕ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9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АЯ МЕДИЦИНСКАЯ СЕСТР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1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 ПО ПЛАНИРОВАНИЮ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3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4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ОВЕД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5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ИНОСТРАННЫХ ЯЗЫКОВ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6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ПРАВ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РУССКОГО ЯЗЫКА И ЛИТЕРАТУРЫ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ЛЬДШЕР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ЛЬДШЕР-ЛАБОРАНТ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НИК-КОНСТРУКТОР (ДИЗАЙНЕР)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СТ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3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ИК УЧАСТК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4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СКОНСУЛЬТ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56:00Z</dcterms:created>
  <dc:creator>Ваганова М С</dc:creator>
  <dc:description/>
  <cp:keywords/>
  <dc:language>en-US</dc:language>
  <cp:lastModifiedBy>Ваганова М С</cp:lastModifiedBy>
  <dcterms:modified xsi:type="dcterms:W3CDTF">2018-02-13T05:57:00Z</dcterms:modified>
  <cp:revision>3</cp:revision>
  <dc:subject/>
  <dc:title/>
</cp:coreProperties>
</file>